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CTIVIDADES PRÁCTICAS Y/O SEMINARIOS 2011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123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715"/>
        <w:gridCol w:w="3295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RI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BAJO PRACTICO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IA BUCAL Y O BIOFILM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DE NOV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ÍA BUCAL Y BIOFILM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 NOV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IO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ERMEDADES ASOCIADAS A BIOFILMS SUPRAGINGIVAL: CARIES INFECCION ENDODONTIC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DE NOV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PRACTIC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E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E NOV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IO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ERMEDADES ASOCIADAS A BIOFILMS SUBGINGIVAL, ENFERMEDAD PERIODONTAL RESPUESTA INMUNE A ESTOS CONGLOMERADO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E DIC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BAJO PRÁCTICO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ERMEDAD PERIODONTA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DE DIC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IO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ORGANISMOS PIOGENO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DE DICIEMB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PRACTIC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EGURIDAD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E ENERO 201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O Y TRABAJO PRACTIC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MICROORGANISMOS EN ODONTOLOGIA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 ENERO 2012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0:18:00Z</dcterms:created>
  <dc:creator>pc</dc:creator>
  <dc:description/>
  <cp:keywords/>
  <dc:language>en-US</dc:language>
  <cp:lastModifiedBy>Nora</cp:lastModifiedBy>
  <cp:lastPrinted>2011-10-26T15:18:00Z</cp:lastPrinted>
  <dcterms:modified xsi:type="dcterms:W3CDTF">2011-12-27T14:23:00Z</dcterms:modified>
  <cp:revision>3</cp:revision>
  <dc:subject/>
  <dc:title/>
</cp:coreProperties>
</file>